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25701664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207085048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35316003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8119224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31956125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2049826890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16421752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1166412662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061052490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736429566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48952915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145426102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1909270949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2757433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286612236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54013443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042064530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485559096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856859167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738417913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765282537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205104700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765892458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1064257616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815068716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835087108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945893322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332983147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409632633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749821533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756702577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1365386028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1470259975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1040310716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308646638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18471856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850394734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62332701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849805450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247999980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2038173458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97868187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813398079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59781665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210911678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834132444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420383709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027315136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